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ЛЮЧЕНИЕ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трицательное влияние очагов хронической инфекции на организм при большой физической нагрузке проявляется в трех направлениях:  первое – это снижение спортивной работоспособности и результатов, второе – возникновение и развитие различных заболеваний сердечно – сосудистой системы и третье – возможность внезапной смерти вследствие так называемого «бактериального коллапса»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се это позволяет считать наличие очагов хронической инфекции абсолютным противопоказанием к занятиям не только спортом, но и физическими упражнениям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сякая физическая активность, в том числе, занятия физической культурой и спортом, может обеспечить физическое совершенствование человека, быть эффективной и выполнять свою оздоровительную задачу тогда, когда она используется рационально и правильно дозируется. А так же, когда степень физической активности, уровень нагрузки соответствуют возможностям человека, ее выполняющего. Только такая индивидуально различная физическая нагрузка способствует улучшению и укреплению здоровья, повышению сопротивляемости к отрицательным воздействиям внешней среды, предупреждает ряд заболеваний и увеличивает продолжительность жизни. Если степень физической нагрузки меньше возможностей человека, ее выполняющего, когда она недостаточна, создается состояние гиподинамии, если же нагрузка выше – она становится чрезмерной. Как недостаточная, так и чрезмерная физическая нагрузка оказывает отрицательное влияние на организм и может быть причиной различных патологических изменений, нередко протекающих достаточно тяжело, а иногда и несовместимых с жизнью. Особенно это относится к чрезмерной нагрузке, т.е. к гипердинамии, которая часто встречается в спорте и имеет для спортивной медицины огромное знач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ВЫВОД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Физиологическому сердцу спортсмена свойственны высокие функциональные возможности и способность переносить интенсивные физические нагрузки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оли в области сердца колющего и ноющего характера отмечаются при очень интенсивных тренировках. В подобных случаях следует снизить тренировочные нагрузки и привести их в соответствие с возможностями организм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резмерная физическая нагрузка, а также физическая нагрузка на фоне очагов хронической инфекции, вызывает патологические изменения и нарушения работы сердца спортсменов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Любые нарушения режима спортсменов (питания, дня), а также вредные привычки (курение, алкоголь) могут стать причиной возникновения болезней сердц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аличие хронических очагов инфекции следует считать абсолютным противопоказанием к занятиям не только спортом, но и  физическими упражнениями. Прежде. Чем дать на это разрешение, необходимо все очаги хронической инфекции ликвидировать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Для предупреждения заболеваний сердца занятия спортом и физическими упражнениями должны проводиться под тщательным врачебным контроле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ЛИТЕРАТУРА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алтабаев Г.Б., Мейаманлиев Т.С. Гипертрофия отделов сердца как состояние предболезни. – Тезисы Х</w:t>
      </w:r>
      <w:r>
        <w:rPr>
          <w:lang w:val="en-US"/>
        </w:rPr>
        <w:t>VIII</w:t>
      </w:r>
      <w:r>
        <w:rPr/>
        <w:t xml:space="preserve"> Всесоюзного съезда терапевтов. Часть 1, -  М. – 1981. – С. 302 – 303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утченко Л.А., Кушаковский М.С., Журавлева Н.Б. Дистрофия миокарда у спортсменов. – М.: Медицина. – 1980. -  224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утченко Л.А., Ведерников В.В., Светличная В.С. О генезе синусовой брадикардии //Теория и практика физической культуры. – 1986. - №8. – С. 46 – 47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аракина Г.В. Отдаленные результаты лечения спортсменов с тонзиллокардиальным синдромом //Теория и практика физической культуры. – 1981. - №1. – С. 70 – 73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ольнов Н.И. Артериальное давление у спортсменов : Автореф. дисс. канд. мед. наук. – 1958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Граевская Н.Д., Гончарова Г.А., Калугина Г.Е. Исследование сердца спортсменов с помощью эхокардиографии //Кардиология. – 11978. – Т. 18, №2. – С. 140 – 143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Граевская Н.Д. Влияние занятий спортом на сердце. – БМЭ, 3 изд., Т.23. – С. 185 – 186. – 1984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Дембо А.Г. Сердце современного человека и физические нагрузки //Казанский медицинский журнал. –1967. - №1. – С. 1 – 4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Дембо А.Г. Нарушения деятельности сердечно – сосудистой системы спортсмена //Сердце и спорт. – М., 1968. – С. 374 – 466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мбо А.Г., Левина Л.И. К вопросу о физиологической гипертрофии миокарда у спортсменов //Материалы Х Всесоюзного конгресса по физиологии, морфологии и биохимии Тбилиси, 1968. – С. 190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мбо А.Г., Пинчук В.М., Левина Л.И. Гиперфункция сердца и гипертрофия миокарда у спортсменов //. Дилятация сердца и гипертрофия миокарда у спортсменов. М., 1973. – С. 42 – 67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мбо А.Г.  О так называемом синдроме перенапряжения сердца //Клин. мед. – 1989. - №1. – С. 12 – 17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арпман В.Л., Любина Б.Г. Динамика кровообращения у спортсменов. – М.: Физкультура и спорт, 1982. 135 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Карпман В.Л. Спортивная медицина. Учебник для институтов физической культуры. М. 1988. – </w:t>
      </w:r>
      <w:r>
        <w:rPr>
          <w:lang w:val="en-US"/>
        </w:rPr>
        <w:t>C. 140 – 142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Ланг Г.Ф. Учебник внутренних болезней. – М. : Медицина, 1957. – Т.1. Ч. 1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Левина Л.И. Гипертрофия миокарда у спортсменов: Автореф. дисс. канд. мед. наук. – Л., 196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Летунов С.П., Мотылянская Р.Е., Строгова Л.И. К вопросу о нарушениях ритма сердца у спортсменов //Проблемы спортивной кардиологии : Тезисы докладов конференций. – М., 11967. – С. 87 – 8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ерсон Ф.З. Миокард при гиперфункции, гипертрофии и недостаточности сердца. – М.  – Медицина.  – 1965. – С. 11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ерсон Ф.З., Капелько В.И. Современные представления о механизмах сокращения и расслабления сердечной мышцы //Успехи физиологических наук, 1978. – Т. 9. - №2.  – С. 21 – 41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инкин Р.Б., Павлов Ю.Д. Электрокардиография и фонография. -  Л.: Медицина, 1988.  – 256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аркисов Д.С., Арутюнов В.Д., Крымский Л.Д., Рубецкий Л.С. Гипертрофия миокарда и ее обратимость. – М.: Медицина, 1966. – С. 155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енько А.Н. Сердце и очаговая инфекция. – Л.: Медицина, 1973. – 214 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услин Г.В. Аритмии сердца у спортсменов и их лечение //Спортивная медицина и управление тренировочным процессом: Тезисы Х</w:t>
      </w:r>
      <w:r>
        <w:rPr>
          <w:lang w:val="en-US"/>
        </w:rPr>
        <w:t>I</w:t>
      </w:r>
      <w:r>
        <w:rPr/>
        <w:t>Х Всесоюзн. конф. по спорт. медицине. М., 1978. – С. 253 – 25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4:19:00Z</dcterms:created>
  <dc:creator>Долженко Дмитрий Игоревич</dc:creator>
  <dc:description/>
  <dc:language>en-US</dc:language>
  <cp:lastModifiedBy>Долженко Дмитрий Игоревич</cp:lastModifiedBy>
  <dcterms:modified xsi:type="dcterms:W3CDTF">1999-05-24T15:35:00Z</dcterms:modified>
  <cp:revision>1</cp:revision>
  <dc:subject/>
  <dc:title>ЗАКЛЮЧЕНИЕ</dc:title>
</cp:coreProperties>
</file>